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 w:before="0" w:after="0"/>
        <w:ind w:hanging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569075" cy="929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 творческого объединения «Основы робототехник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. 18857  пт. 14.50-15.35, 15.50-16.3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20"/>
        <w:gridCol w:w="852"/>
        <w:gridCol w:w="709"/>
        <w:gridCol w:w="850"/>
        <w:gridCol w:w="1276"/>
        <w:gridCol w:w="9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164" w:hRule="atLeast"/>
        </w:trPr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Вводное занятие</w:t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сти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Роботы. Виды роботов. Значение роботов в жизни человека. Основные направления применения роботов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правление роботами. Методы общения с робото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60" w:right="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остроения конструкций, устройства, приводы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а обращения с роботами. Основные механические детали конструктора и их назнач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одуль EV3. Обзор, экран, кнопки управления модулем, индикатор состояния, порты. Установка батарей, способы экономии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ключение модуля EV3. Запись программы и запуск ее на выполн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ервомоторы EV3, сравнение моторов. Мощность и точность мотора. Механика механизмов и машин. Виды соединений и передач и их свойств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История и культура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народов, населяющих наш район, кр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борка основных форм плоских и объемных конструкций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бращения с роботами. Основные механические детали конструктор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основных фор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оских конструк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плоской конструкции «Змея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сновных форм плоских конструкций «Квадра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ёмных констру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тичк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бъёмных конструкций «Соба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1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160" w:right="0" w:hanging="7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ы программирования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и компьютерной логики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реда программирования модуля. Создани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даление блоков. Выполнение программы. Сохранение и открытие программ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1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четчик касаний. Ветвление по датчи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етоды принятия решений роботом. Модели поведения при разнообразных ситуация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1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граммное обеспечение EV3.Свойства и структура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сторон квадрата. Использование циклов при решении задач на 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1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ные блоки и палитры программир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анение неполадок. Перезапуск моду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по кривой. Независимое управление моторами. Поворот на заданное число градусов. Расчет угла по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нижнего датчика освещенности. Решение задач на движение с остановкой на черной лин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ы программирования и компьютерной логики</w:t>
            </w:r>
          </w:p>
        </w:tc>
      </w:tr>
      <w:tr>
        <w:trPr>
          <w:trHeight w:val="8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линии. Калибровка датчика освещ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ирование модулей. Решение задач на прохождение по полю из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либровка датчика освещ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980" w:right="0" w:hanging="7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-управляемые модели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Умная вертуш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Непотопляемый парусник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2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Непотопляемый парусни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2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 модели: Ликующие болельщики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Международный день робототех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2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Нападающ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2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Спасение самолё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Спасение самолё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Порхающая птица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программно-управляемой модели: Порхающая птица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робота «Трёхколёсный бот»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робота «Трёхколёсный бот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. Сборка робота «Линейный ползун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ехмерное моделирование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хмерным моделированием, зубчатая передач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ами «Движение по заданной траектории», «Кегельри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ие в акция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еоргиевская ленточк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собственной модели робо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«Создание трехмерных моделей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«Создание трехмерных моделей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 и защита практической работы «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хмерная модель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1:06:00Z</dcterms:created>
  <dc:creator>ОЦ10</dc:creator>
  <dc:description/>
  <cp:keywords/>
  <dc:language>en-US</dc:language>
  <cp:lastModifiedBy>b a</cp:lastModifiedBy>
  <cp:lastPrinted>2021-09-10T11:45:00Z</cp:lastPrinted>
  <dcterms:modified xsi:type="dcterms:W3CDTF">2025-11-19T13:37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